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9"/>
        <w:gridCol w:w="575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rFonts w:eastAsia="Arial"/>
                <w:b/>
                <w:bCs/>
                <w:color w:val="0000FF"/>
                <w:lang w:val="it-IT"/>
              </w:rPr>
              <w:t xml:space="preserve"> </w:t>
            </w:r>
            <w:r>
              <w:rPr>
                <w:b/>
                <w:bCs/>
                <w:color w:val="0000FF"/>
                <w:lang w:val="it-IT"/>
              </w:rPr>
              <w:t>PAOLA LORENZO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3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19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7" w:type="dxa"/>
            <w:gridSpan w:val="2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 xml:space="preserve">Dipartimento di  Prevenzione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19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7" w:type="dxa"/>
            <w:gridSpan w:val="2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Via Martiri S. Anna 12 – Pietrasanta (LU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19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7" w:type="dxa"/>
            <w:gridSpan w:val="2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paola.lorenzoni</w:t>
            </w:r>
            <w:r>
              <w:rPr>
                <w:rFonts w:cs="Albertus Medium;Candara" w:ascii="Albertus Medium;Candara" w:hAnsi="Albertus Medium;Candara"/>
                <w:lang w:val="it-IT"/>
              </w:rPr>
              <w:t>@</w:t>
            </w:r>
            <w:r>
              <w:rPr>
                <w:lang w:val="it-IT"/>
              </w:rPr>
              <w:t xml:space="preserve">uslnordovest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19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7" w:type="dxa"/>
            <w:gridSpan w:val="2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19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7" w:type="dxa"/>
            <w:gridSpan w:val="2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19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7" w:type="dxa"/>
            <w:gridSpan w:val="2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nno scol. 1972/73 – anno scol. 1986/87 per un totale di anni 4 e mesi 8 sevizio presso Provveditorato Lucca in qualità di insegnante elementar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l’8/7/1985 al 7/1/1986 e dal 2/5/1986 al 1/1/1987 presso Azienda USL 12 Viareggio in qualità di Assistente Amministrativo incaricato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 21/4/1987 al 25/8/1991 presso Azienda USL 12 Viareggio in qualità di Assistente Amministrativo di ruolo presso Ufficio Gestione del Personal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al 26/8/1991 al 30/8/2003 presso Azienda USL 12 Viareggio in qualità di Assistente Amministrativo di ruolo presso Dipartimento di Prevenzion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>Dal 1/9/2003 alla data odierna presso Azienda USL 12 Viareggio in qualità di Collaboratore Amministrativo presso Dipartimento di Prevenzione  e dal 1/7/2008 titolare di Posizione Organizzativa tipo C – terza fasci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19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97" w:type="dxa"/>
            <w:gridSpan w:val="2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19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797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Diploma di Maturità Magistrale anno scolastico 1970/71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so biennale di Specializzazione “Didattica degli insegnamenti integrativi per la conoscenza delle riforme e delle differenziazioni didattiche” anno 1976 e anno 1977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so Privacy anno 2017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ferenza dei servizi Dipartimento di Prevenzione anni 1999 – 2000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nferenza regionale dei Servizi  di Prevenzione Area Vasta Nord Ovest anno 2005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so Access 1° livello anno 2006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vento Formativo “L’organizzazione aziendale, la gestione dei nuovi strumenti in tema di semplificazione; il ruolo del personale amministrativo”, anno 2006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vento formativo “accreditamento istituzionale” anno 2005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so excel  1° livello, anno 2004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Evento formativo “Privacy”, anno 2004</w:t>
            </w:r>
          </w:p>
          <w:p>
            <w:pPr>
              <w:pStyle w:val="ECVOrganisationDetails"/>
              <w:rPr/>
            </w:pPr>
            <w:r>
              <w:rPr>
                <w:sz w:val="22"/>
                <w:lang w:val="it-IT"/>
              </w:rPr>
              <w:t>Corso “Le innovazioni in materia di semplificazione amministrativa: il regime dell’accesso, del protocollo e dell’archivio” – Ruolo e responsabilità degli operatori amministrativi” anno 2004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iunione “Assemblea programmatica del Dipartimento di Prevenzione” anno 2004</w:t>
            </w:r>
          </w:p>
          <w:p>
            <w:pPr>
              <w:pStyle w:val="ECVOrganisationDetails"/>
              <w:rPr/>
            </w:pPr>
            <w:r>
              <w:rPr>
                <w:sz w:val="22"/>
                <w:lang w:val="it-IT"/>
              </w:rPr>
              <w:t>Corso di aggiornamento “La riforma del pubblico impiego: nozioni generali di diritto pubblico – amministrativo e normativa sanitaria nazionale” anno 2003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so “Progetto per la Qualità del Dipartimento: obiettivi e finalita” anno 2002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eminario “windows, reti, internet e posta elettronica”, anno 2000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so “La comunicazione” anno 2000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so formazione regionale “Lo sportello unico della Prevenzione” anno 1999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so “La conservazione dei documenti su supporto ottico non tradizionale e lo scarto di archivio”, anno 1998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so di aggiornamento “Contabilità per centri di costo”, anno 1994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rso di formazione “Diritto Amministrativo e Legislazione sanitaria” anno 1993</w:t>
            </w:r>
          </w:p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rFonts w:eastAsia="Arial" w:cs="Arial"/>
                <w:sz w:val="22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19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797" w:type="dxa"/>
            <w:gridSpan w:val="2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lang w:val="it-IT"/>
              </w:rPr>
              <w:t>Anno scol. 1972/73 – anno scol. 1986/87 per un totale di anni 4 e mesi 8 sevizio presso Provveditorato Lucca in qualità di insegnante elementar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19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797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19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797" w:type="dxa"/>
            <w:gridSpan w:val="2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19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797" w:type="dxa"/>
            <w:gridSpan w:val="2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oautore nelle pubblicazioni quadrimestrali gestite in collaborazione con Inail su “osservatorio infortuni” negli anni 2002 -2003 – 2004 -2005 – 2006-2007 -2008- 2009- 2010 -2011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 xml:space="preserve">18 aprile 2017 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Paola Lorenzon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altName w:val="Candara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 Paola Lorenzoni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7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28T13:07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